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759539" r:id="rId2"/>
        </w:object>
      </w:r>
      <w:r>
        <w:rPr>
          <w:b w:val="false"/>
          <w:i w:val="false"/>
          <w:sz w:val="20"/>
        </w:rPr>
        <w:t>19/06/2004</w:t>
      </w:r>
    </w:p>
    <w:p>
      <w:pPr>
        <w:pStyle w:val="Heading"/>
        <w:jc w:val="right"/>
        <w:rPr/>
      </w:pPr>
      <w:r>
        <w:rPr>
          <w:b w:val="false"/>
          <w:i w:val="false"/>
          <w:sz w:val="20"/>
        </w:rPr>
        <w:t>Tubo per radiatori corrugato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 xml:space="preserve">meccanocar </w:t>
      </w:r>
      <w:r>
        <w:rPr>
          <w:rFonts w:cs="Arial" w:ascii="Arial" w:hAnsi="Arial"/>
          <w:b/>
          <w:sz w:val="32"/>
        </w:rPr>
        <w:t>373 RC-Tubo per radiatori corrugat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T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in gomma con sottostrato nero liscio resistente al calore, rinforzo con inserzioni tessili e spirale metallica incorporata, copertura in gomma liscia nera con scanalatura elicoidale, ad impressione tela, resistente all’abrasione ed agli agenti atmosfer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molto flessibile per mandata acqua calda miscelata a liquidi antigelo. Usato nei sistemi di raffreddamento e di riscaldamento delle automobili e dei veicoli industriali. Il tubo offre la migliore flessibilità per l’assemblaggio nei vani mot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e normative ISO 13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A DI UTILIZZ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-40°C a +120°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GHEZ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nito in matasse da cinque me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TECN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Interno (mm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esterno (mm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 teorico (Kg/m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’eserciz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i scopp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min. di curvatura (mm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19/06/04 RI.SVI.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05:00Z</dcterms:created>
  <dc:creator>MORENO MIEINI</dc:creator>
  <dc:description/>
  <dc:language>en-US</dc:language>
  <cp:lastModifiedBy>MORENO MIEINI</cp:lastModifiedBy>
  <cp:lastPrinted>2004-08-26T12:17:00Z</cp:lastPrinted>
  <dcterms:modified xsi:type="dcterms:W3CDTF">2004-08-26T10:18:00Z</dcterms:modified>
  <cp:revision>7</cp:revision>
  <dc:subject/>
  <dc:title>Antispruzzo per saldatura base acqua</dc:title>
</cp:coreProperties>
</file>